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937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5 August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MODULE: ANALOG INPUT (Ingula Power station &amp; Ankerlig)</w:t>
            </w:r>
            <w:r>
              <w:rPr>
                <w:rFonts w:cs="Arial" w:ascii="Arial" w:hAnsi="Arial"/>
                <w:b/>
                <w:color w:val="000000"/>
                <w:sz w:val="21"/>
                <w:szCs w:val="21"/>
                <w:lang w:val="en-ZA" w:eastAsia="en-ZA"/>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Ingula Pumped Storage, Off De Beers Road Besters, Ladysmith 3371</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937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bCs/>
                      <w:sz w:val="20"/>
                      <w:szCs w:val="20"/>
                    </w:rPr>
                    <w:t xml:space="preserve">OLT203937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040349654"/>
            <w:bookmarkStart w:id="1" w:name="__Fieldmark__0_3040349654"/>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040349654"/>
            <w:bookmarkStart w:id="3" w:name="__Fieldmark__1_3040349654"/>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040349654"/>
            <w:bookmarkStart w:id="5" w:name="__Fieldmark__2_3040349654"/>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040349654"/>
            <w:bookmarkStart w:id="7" w:name="__Fieldmark__3_3040349654"/>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040349654"/>
            <w:bookmarkStart w:id="9" w:name="__Fieldmark__4_3040349654"/>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040349654"/>
            <w:bookmarkStart w:id="11" w:name="__Fieldmark__5_3040349654"/>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040349654"/>
            <w:bookmarkStart w:id="13" w:name="__Fieldmark__6_3040349654"/>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040349654"/>
            <w:bookmarkStart w:id="15" w:name="__Fieldmark__7_3040349654"/>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040349654"/>
            <w:bookmarkStart w:id="17" w:name="__Fieldmark__8_3040349654"/>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040349654"/>
            <w:bookmarkStart w:id="19" w:name="__Fieldmark__9_3040349654"/>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040349654"/>
            <w:bookmarkStart w:id="21" w:name="__Fieldmark__10_3040349654"/>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040349654"/>
            <w:bookmarkStart w:id="23" w:name="__Fieldmark__11_3040349654"/>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040349654"/>
            <w:bookmarkStart w:id="25" w:name="__Fieldmark__12_3040349654"/>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040349654"/>
            <w:bookmarkStart w:id="27" w:name="__Fieldmark__13_3040349654"/>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040349654"/>
            <w:bookmarkStart w:id="29" w:name="__Fieldmark__14_3040349654"/>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040349654"/>
            <w:bookmarkStart w:id="31" w:name="__Fieldmark__15_3040349654"/>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040349654"/>
            <w:bookmarkStart w:id="33" w:name="__Fieldmark__16_3040349654"/>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040349654"/>
            <w:bookmarkStart w:id="35" w:name="__Fieldmark__17_3040349654"/>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040349654"/>
            <w:bookmarkStart w:id="37" w:name="__Fieldmark__18_3040349654"/>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BD4</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pPr>
      <w:r>
        <w:rPr>
          <w:rFonts w:cs="Arial" w:ascii="Arial" w:hAnsi="Arial"/>
          <w:b/>
          <w:color w:val="000000"/>
          <w:szCs w:val="24"/>
          <w:lang w:val="en-ZA" w:eastAsia="en-ZA"/>
        </w:rPr>
        <w:tab/>
        <w:t>(0238820)</w:t>
        <w:tab/>
        <w:t>2</w:t>
        <w:tab/>
        <w:tab/>
        <w:t>Each</w:t>
        <w:tab/>
        <w:tab/>
        <w:tab/>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t>MODULE: TYPE: ANALOG INPUT; SUPPL P/N: 6ES7331-7PF01-0AB0; USED ON SIMATIC S7-300 ON GAS 1 PLANT</w:t>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r>
    </w:p>
    <w:p>
      <w:pPr>
        <w:pStyle w:val="Normal"/>
        <w:widowControl/>
        <w:autoSpaceDE w:val="false"/>
        <w:ind w:left="360" w:hanging="0"/>
        <w:rPr/>
      </w:pPr>
      <w:r>
        <w:rPr>
          <w:rFonts w:cs="72 Monospace" w:ascii="72 Monospace" w:hAnsi="72 Monospace"/>
          <w:b/>
          <w:bCs/>
          <w:color w:val="000000"/>
          <w:sz w:val="21"/>
          <w:szCs w:val="21"/>
          <w:lang w:val="en-ZA" w:eastAsia="en-ZA"/>
        </w:rPr>
        <w:t>INGULA Power station</w:t>
      </w:r>
    </w:p>
    <w:p>
      <w:pPr>
        <w:pStyle w:val="Normal"/>
        <w:widowControl/>
        <w:autoSpaceDE w:val="false"/>
        <w:ind w:left="360" w:hanging="0"/>
        <w:rPr>
          <w:rFonts w:ascii="72 Monospace" w:hAnsi="72 Monospace" w:cs="72 Monospace"/>
          <w:b/>
          <w:b/>
          <w:bCs/>
          <w:color w:val="74777A"/>
          <w:sz w:val="21"/>
          <w:szCs w:val="21"/>
          <w:lang w:val="en-ZA" w:eastAsia="en-ZA"/>
        </w:rPr>
      </w:pPr>
      <w:r>
        <w:rPr>
          <w:rFonts w:cs="72 Monospace" w:ascii="72 Monospace" w:hAnsi="72 Monospace"/>
          <w:b/>
          <w:bCs/>
          <w:color w:val="74777A"/>
          <w:sz w:val="21"/>
          <w:szCs w:val="21"/>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r>
    </w:p>
    <w:p>
      <w:pPr>
        <w:pStyle w:val="Normal"/>
        <w:widowControl/>
        <w:autoSpaceDE w:val="false"/>
        <w:ind w:firstLine="720"/>
        <w:rPr>
          <w:rFonts w:ascii="72 Monospace" w:hAnsi="72 Monospace" w:cs="72 Monospace"/>
          <w:color w:val="74777A"/>
          <w:sz w:val="21"/>
          <w:szCs w:val="21"/>
          <w:lang w:val="en-ZA" w:eastAsia="en-ZA"/>
        </w:rPr>
      </w:pPr>
      <w:r>
        <w:rPr>
          <w:rFonts w:cs="Arial" w:ascii="Arial" w:hAnsi="Arial"/>
          <w:b/>
          <w:color w:val="000000"/>
          <w:szCs w:val="24"/>
          <w:lang w:val="en-ZA" w:eastAsia="en-ZA"/>
        </w:rPr>
        <w:t>(0238820)</w:t>
        <w:tab/>
        <w:t>4</w:t>
        <w:tab/>
        <w:tab/>
        <w:t>Each</w:t>
        <w:tab/>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t>MODULE: TYPE: ANALOG INPUT; SUPPL P/N: 6ES7331-7PF01-0AB0; USED ON SIMATIC S7-300 ON GAS 1 PLANT</w:t>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r>
    </w:p>
    <w:p>
      <w:pPr>
        <w:pStyle w:val="Normal"/>
        <w:widowControl/>
        <w:autoSpaceDE w:val="false"/>
        <w:rPr>
          <w:rFonts w:ascii="72 Monospace" w:hAnsi="72 Monospace" w:cs="72 Monospace"/>
          <w:b/>
          <w:b/>
          <w:bCs/>
          <w:color w:val="000000"/>
          <w:sz w:val="21"/>
          <w:szCs w:val="21"/>
          <w:lang w:val="en-ZA" w:eastAsia="en-ZA"/>
        </w:rPr>
      </w:pPr>
      <w:r>
        <w:rPr>
          <w:rFonts w:cs="72 Monospace" w:ascii="72 Monospace" w:hAnsi="72 Monospace"/>
          <w:b/>
          <w:bCs/>
          <w:color w:val="000000"/>
          <w:sz w:val="21"/>
          <w:szCs w:val="21"/>
          <w:lang w:val="en-ZA" w:eastAsia="en-ZA"/>
        </w:rPr>
        <w:t>ANKERLIG Power Station</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FF0000"/>
          <w:sz w:val="21"/>
          <w:szCs w:val="21"/>
          <w:lang w:val="en-ZA" w:eastAsia="en-ZA"/>
        </w:rPr>
        <w:t>NB: Please supply a detailed quotation with delivery costs to each site.</w:t>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tab/>
      </w:r>
    </w:p>
    <w:p>
      <w:pPr>
        <w:pStyle w:val="Normal"/>
        <w:widowControl/>
        <w:autoSpaceDE w:val="false"/>
        <w:rPr>
          <w:rFonts w:ascii="Courier New" w:hAnsi="Courier New" w:cs="Courier New"/>
          <w:b/>
          <w:b/>
          <w:color w:val="000000"/>
          <w:szCs w:val="24"/>
          <w:lang w:val="en-ZA" w:eastAsia="en-ZA"/>
        </w:rPr>
      </w:pPr>
      <w:r>
        <w:rPr>
          <w:rFonts w:cs="Courier New" w:ascii="Courier New" w:hAnsi="Courier New"/>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DATASHEET ARE MANDATORY AT CLOSING.</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8-17T06:45:00Z</dcterms:modified>
  <cp:revision>8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